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70" w:leader="none"/>
          <w:tab w:val="center" w:pos="4819" w:leader="none"/>
          <w:tab w:val="left" w:pos="8910" w:leader="none"/>
        </w:tabs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0pt;margin-top:0pt;width:485.95pt;height:44.9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-9525</wp:posOffset>
                </wp:positionV>
                <wp:extent cx="67627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eastAsia="ＤＦＧ平成ゴシック体W5;ＭＳ ゴシック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ＤＦＧ平成ゴシック体W5;ＭＳ ゴシック"/>
                                <w:color w:val="FFFFFF"/>
                                <w:sz w:val="30"/>
                              </w:rPr>
                              <w:t>株式会社　△△△　主催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ＤＦＧ平成ゴシック体W5;ＭＳ ゴシック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ＤＦＧ平成ゴシック体W5;ＭＳ ゴシック"/>
                                <w:color w:val="FFFFFF"/>
                                <w:sz w:val="30"/>
                              </w:rPr>
                              <w:t>「インターネット徹底活用戦略セミナー」　スケジュー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2.5pt;height:55.5pt;mso-wrap-distance-left:9.05pt;mso-wrap-distance-right:9.05pt;mso-wrap-distance-top:0pt;mso-wrap-distance-bottom:0pt;margin-top:-0.75pt;mso-position-vertical-relative:text;margin-left:-1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40"/>
                        <w:jc w:val="center"/>
                        <w:rPr>
                          <w:rFonts w:eastAsia="ＤＦＧ平成ゴシック体W5;ＭＳ ゴシック"/>
                          <w:color w:val="FFFFFF"/>
                          <w:sz w:val="30"/>
                        </w:rPr>
                      </w:pPr>
                      <w:r>
                        <w:rPr>
                          <w:rFonts w:eastAsia="ＤＦＧ平成ゴシック体W5;ＭＳ ゴシック"/>
                          <w:color w:val="FFFFFF"/>
                          <w:sz w:val="30"/>
                        </w:rPr>
                        <w:t>株式会社　△△△　主催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eastAsia="ＤＦＧ平成ゴシック体W5;ＭＳ ゴシック"/>
                          <w:color w:val="FFFFFF"/>
                          <w:sz w:val="30"/>
                        </w:rPr>
                      </w:pPr>
                      <w:r>
                        <w:rPr>
                          <w:rFonts w:eastAsia="ＤＦＧ平成ゴシック体W5;ＭＳ ゴシック"/>
                          <w:color w:val="FFFFFF"/>
                          <w:sz w:val="30"/>
                        </w:rPr>
                        <w:t>「インターネット徹底活用戦略セミナー」　スケジュ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2835" w:leader="none"/>
          <w:tab w:val="left" w:pos="4320" w:leader="none"/>
          <w:tab w:val="left" w:pos="8910" w:leader="none"/>
        </w:tabs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72200" cy="3886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886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9pt;width:485.95pt;height:30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6225</wp:posOffset>
                </wp:positionH>
                <wp:positionV relativeFrom="paragraph">
                  <wp:posOffset>194945</wp:posOffset>
                </wp:positionV>
                <wp:extent cx="5486400" cy="36772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677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</w:pPr>
                            <w:r>
                              <w:rPr>
                                <w:rFonts w:eastAsia="ＤＦＧ平成ゴシック体W5;ＭＳ ゴシック" w:cs="ＤＦＧ平成ゴシック体W5;ＭＳ ゴシック" w:ascii="ＤＦＧ平成ゴシック体W5;ＭＳ ゴシック" w:hAnsi="ＤＦＧ平成ゴシック体W5;ＭＳ ゴシック"/>
                              </w:rPr>
                              <w:t>■</w:t>
                            </w: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  <w:t>日時：　　　　　平成</w:t>
                            </w: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</w:rPr>
                              <w:t>21</w:t>
                            </w: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  <w:t>年　３月</w:t>
                            </w: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</w:rPr>
                              <w:t>18</w:t>
                            </w: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  <w:t>日（水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</w:pP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  <w:t>　　　　　　　　　セミナー　</w:t>
                            </w: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</w:rPr>
                              <w:t>14</w:t>
                            </w: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  <w:t>：</w:t>
                            </w: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</w:rPr>
                              <w:t>00</w:t>
                            </w: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  <w:t>～</w:t>
                            </w: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</w:rPr>
                              <w:t>16</w:t>
                            </w: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  <w:t>：</w:t>
                            </w: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  <w:t>　　　　　　　　　個別相談会　　</w:t>
                            </w: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</w:rPr>
                              <w:t>16</w:t>
                            </w: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  <w:t>：</w:t>
                            </w: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</w:rPr>
                              <w:t>10</w:t>
                            </w: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  <w:t>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</w:pP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ＤＦＧ平成ゴシック体W5;ＭＳ ゴシック" w:cs="ＤＦＧ平成ゴシック体W5;ＭＳ ゴシック" w:ascii="ＤＦＧ平成ゴシック体W5;ＭＳ ゴシック" w:hAnsi="ＤＦＧ平成ゴシック体W5;ＭＳ ゴシック"/>
                              </w:rPr>
                              <w:t>■</w:t>
                            </w: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  <w:t>場所：　　　　　○○会館　　</w:t>
                            </w: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</w:rPr>
                              <w:t>5</w:t>
                            </w: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  <w:t>Ｆ　研修室</w:t>
                            </w: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</w:rPr>
                              <w:t>A</w:t>
                            </w: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  <w:t>・</w:t>
                            </w: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</w:pP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</w:pPr>
                            <w:r>
                              <w:rPr>
                                <w:rFonts w:eastAsia="ＤＦＧ平成ゴシック体W5;ＭＳ ゴシック" w:cs="ＤＦＧ平成ゴシック体W5;ＭＳ ゴシック" w:ascii="ＤＦＧ平成ゴシック体W5;ＭＳ ゴシック" w:hAnsi="ＤＦＧ平成ゴシック体W5;ＭＳ ゴシック"/>
                              </w:rPr>
                              <w:t>■</w:t>
                            </w: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  <w:t>内容：　　　　　「インターネット徹底活用戦略セミナー」　　講師　原田　光治　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</w:pP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</w:pP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</w:rPr>
                              <w:t>14</w:t>
                            </w: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  <w:t>：</w:t>
                            </w: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</w:rPr>
                              <w:t>00</w:t>
                            </w: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  <w:t>～</w:t>
                            </w: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</w:rPr>
                              <w:t>15</w:t>
                            </w: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  <w:t>：</w:t>
                            </w: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</w:pP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</w:pP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</w:rPr>
                              <w:t>15</w:t>
                            </w: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  <w:t>：</w:t>
                            </w: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</w:rPr>
                              <w:t>00</w:t>
                            </w: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  <w:t>～</w:t>
                            </w: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</w:rPr>
                              <w:t>15</w:t>
                            </w: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  <w:t>：</w:t>
                            </w: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</w:pP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</w:pP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</w:rPr>
                              <w:t>15</w:t>
                            </w: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  <w:t>：</w:t>
                            </w: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</w:rPr>
                              <w:t>10</w:t>
                            </w: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  <w:t>～</w:t>
                            </w: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</w:rPr>
                              <w:t>16</w:t>
                            </w: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  <w:t>：</w:t>
                            </w: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</w:pP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</w:pP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</w:rPr>
                              <w:t>16</w:t>
                            </w: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  <w:t>：</w:t>
                            </w: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</w:rPr>
                              <w:t>10</w:t>
                            </w: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  <w:t>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89.55pt;mso-wrap-distance-left:9.05pt;mso-wrap-distance-right:9.05pt;mso-wrap-distance-top:0pt;mso-wrap-distance-bottom:0pt;margin-top:15.35pt;mso-position-vertical-relative:text;margin-left:2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</w:pPr>
                      <w:r>
                        <w:rPr>
                          <w:rFonts w:eastAsia="ＤＦＧ平成ゴシック体W5;ＭＳ ゴシック" w:cs="ＤＦＧ平成ゴシック体W5;ＭＳ ゴシック" w:ascii="ＤＦＧ平成ゴシック体W5;ＭＳ ゴシック" w:hAnsi="ＤＦＧ平成ゴシック体W5;ＭＳ ゴシック"/>
                        </w:rPr>
                        <w:t>■</w:t>
                      </w: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  <w:t>日時：　　　　　平成</w:t>
                      </w: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</w:rPr>
                        <w:t>21</w:t>
                      </w: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  <w:t>年　３月</w:t>
                      </w: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</w:rPr>
                        <w:t>18</w:t>
                      </w: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  <w:t>日（水）</w:t>
                      </w:r>
                    </w:p>
                    <w:p>
                      <w:pPr>
                        <w:pStyle w:val="Normal"/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</w:pP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  <w:t>　　　　　　　　　セミナー　</w:t>
                      </w: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</w:rPr>
                        <w:t>14</w:t>
                      </w: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  <w:t>：</w:t>
                      </w: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</w:rPr>
                        <w:t>00</w:t>
                      </w: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  <w:t>～</w:t>
                      </w: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</w:rPr>
                        <w:t>16</w:t>
                      </w: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  <w:t>：</w:t>
                      </w: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</w:rPr>
                        <w:t>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  <w:t>　　　　　　　　　個別相談会　　</w:t>
                      </w: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</w:rPr>
                        <w:t>16</w:t>
                      </w: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  <w:t>：</w:t>
                      </w: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</w:rPr>
                        <w:t>10</w:t>
                      </w: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  <w:t>～</w:t>
                      </w:r>
                    </w:p>
                    <w:p>
                      <w:pPr>
                        <w:pStyle w:val="Normal"/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</w:pP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ＤＦＧ平成ゴシック体W5;ＭＳ ゴシック" w:cs="ＤＦＧ平成ゴシック体W5;ＭＳ ゴシック" w:ascii="ＤＦＧ平成ゴシック体W5;ＭＳ ゴシック" w:hAnsi="ＤＦＧ平成ゴシック体W5;ＭＳ ゴシック"/>
                        </w:rPr>
                        <w:t>■</w:t>
                      </w: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  <w:t>場所：　　　　　○○会館　　</w:t>
                      </w: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</w:rPr>
                        <w:t>5</w:t>
                      </w: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  <w:t>Ｆ　研修室</w:t>
                      </w: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</w:rPr>
                        <w:t>A</w:t>
                      </w: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  <w:t>・</w:t>
                      </w: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</w:pP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</w:rPr>
                      </w:r>
                    </w:p>
                    <w:p>
                      <w:pPr>
                        <w:pStyle w:val="Normal"/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</w:pPr>
                      <w:r>
                        <w:rPr>
                          <w:rFonts w:eastAsia="ＤＦＧ平成ゴシック体W5;ＭＳ ゴシック" w:cs="ＤＦＧ平成ゴシック体W5;ＭＳ ゴシック" w:ascii="ＤＦＧ平成ゴシック体W5;ＭＳ ゴシック" w:hAnsi="ＤＦＧ平成ゴシック体W5;ＭＳ ゴシック"/>
                        </w:rPr>
                        <w:t>■</w:t>
                      </w: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  <w:t>内容：　　　　　「インターネット徹底活用戦略セミナー」　　講師　原田　光治　氏</w:t>
                      </w:r>
                    </w:p>
                    <w:p>
                      <w:pPr>
                        <w:pStyle w:val="Normal"/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</w:pP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</w:rPr>
                      </w:r>
                    </w:p>
                    <w:p>
                      <w:pPr>
                        <w:pStyle w:val="Normal"/>
                        <w:ind w:firstLine="1260"/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</w:pP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</w:rPr>
                        <w:t>14</w:t>
                      </w: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  <w:t>：</w:t>
                      </w: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</w:rPr>
                        <w:t>00</w:t>
                      </w: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  <w:t>～</w:t>
                      </w: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</w:rPr>
                        <w:t>15</w:t>
                      </w: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  <w:t>：</w:t>
                      </w: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</w:rPr>
                        <w:t>00</w:t>
                      </w:r>
                    </w:p>
                    <w:p>
                      <w:pPr>
                        <w:pStyle w:val="Normal"/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</w:pP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</w:rPr>
                      </w:r>
                    </w:p>
                    <w:p>
                      <w:pPr>
                        <w:pStyle w:val="Normal"/>
                        <w:ind w:firstLine="1260"/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</w:pP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</w:rPr>
                        <w:t>15</w:t>
                      </w: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  <w:t>：</w:t>
                      </w: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</w:rPr>
                        <w:t>00</w:t>
                      </w: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  <w:t>～</w:t>
                      </w: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</w:rPr>
                        <w:t>15</w:t>
                      </w: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  <w:t>：</w:t>
                      </w: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</w:pP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</w:rPr>
                      </w:r>
                    </w:p>
                    <w:p>
                      <w:pPr>
                        <w:pStyle w:val="Normal"/>
                        <w:ind w:firstLine="1260"/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</w:pP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</w:rPr>
                        <w:t>15</w:t>
                      </w: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  <w:t>：</w:t>
                      </w: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</w:rPr>
                        <w:t>10</w:t>
                      </w: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  <w:t>～</w:t>
                      </w: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</w:rPr>
                        <w:t>16</w:t>
                      </w: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  <w:t>：</w:t>
                      </w: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</w:rPr>
                        <w:t>00</w:t>
                      </w:r>
                    </w:p>
                    <w:p>
                      <w:pPr>
                        <w:pStyle w:val="Normal"/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</w:pP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</w:rPr>
                      </w:r>
                    </w:p>
                    <w:p>
                      <w:pPr>
                        <w:pStyle w:val="Normal"/>
                        <w:ind w:firstLine="1260"/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</w:pP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</w:rPr>
                        <w:t>16</w:t>
                      </w: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  <w:t>：</w:t>
                      </w: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</w:rPr>
                        <w:t>10</w:t>
                      </w: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  <w:t>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4560</wp:posOffset>
                </wp:positionH>
                <wp:positionV relativeFrom="paragraph">
                  <wp:posOffset>185420</wp:posOffset>
                </wp:positionV>
                <wp:extent cx="3568065" cy="3289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06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  <w:t>「インターネット徹底活用戦略セミナー」　第</w:t>
                            </w: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</w:rPr>
                              <w:t>1</w:t>
                            </w: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  <w:t>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95pt;height:25.9pt;mso-wrap-distance-left:9.05pt;mso-wrap-distance-right:9.05pt;mso-wrap-distance-top:0pt;mso-wrap-distance-bottom:0pt;margin-top:14.6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  <w:t>「インターネット徹底活用戦略セミナー」　第</w:t>
                      </w: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</w:rPr>
                        <w:t>1</w:t>
                      </w: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  <w:t>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4572000" cy="1384935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384920"/>
                          <a:chOff x="0" y="0"/>
                          <a:chExt cx="4572000" cy="138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1520"/>
                            <a:ext cx="4572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4572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4920"/>
                            <a:ext cx="4572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0pt;width:359.95pt;height:109pt" coordorigin="1800,0" coordsize="7199,2180">
                <v:line id="shape_0" from="1800,0" to="8999,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800,727" to="8999,727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800,1439" to="8999,143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800,2181" to="8999,218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24100</wp:posOffset>
                </wp:positionH>
                <wp:positionV relativeFrom="paragraph">
                  <wp:posOffset>213995</wp:posOffset>
                </wp:positionV>
                <wp:extent cx="2743200" cy="3289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</w:pP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  <w:t>休　　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5.9pt;mso-wrap-distance-left:9.05pt;mso-wrap-distance-right:9.05pt;mso-wrap-distance-top:0pt;mso-wrap-distance-bottom:0pt;margin-top:16.85pt;mso-position-vertical-relative:text;margin-left:1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</w:pP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  <w:t>休　　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4560</wp:posOffset>
                </wp:positionH>
                <wp:positionV relativeFrom="paragraph">
                  <wp:posOffset>204470</wp:posOffset>
                </wp:positionV>
                <wp:extent cx="3838575" cy="3289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</w:pP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  <w:t>「インターネット徹底活用戦略セミナー」　第</w:t>
                            </w: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</w:rPr>
                              <w:t>2</w:t>
                            </w: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  <w:t>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ＤＦＧ平成ゴシック体W3;ＭＳ ゴシック" w:hAnsi="ＤＦＧ平成ゴシック体W3;ＭＳ ゴシック" w:eastAsia="ＤＦＧ平成ゴシック体W3;ＭＳ ゴシック"/>
                                <w:sz w:val="24"/>
                              </w:rPr>
                            </w:pPr>
                            <w:r>
                              <w:rPr>
                                <w:rFonts w:eastAsia="ＤＦＧ平成ゴシック体W3;ＭＳ ゴシック" w:ascii="ＤＦＧ平成ゴシック体W3;ＭＳ ゴシック" w:hAnsi="ＤＦＧ平成ゴシック体W3;ＭＳ ゴシック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25.9pt;mso-wrap-distance-left:9.05pt;mso-wrap-distance-right:9.05pt;mso-wrap-distance-top:0pt;mso-wrap-distance-bottom:0pt;margin-top:16.1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</w:pP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  <w:t>「インターネット徹底活用戦略セミナー」　第</w:t>
                      </w: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</w:rPr>
                        <w:t>2</w:t>
                      </w: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  <w:t>部</w:t>
                      </w:r>
                    </w:p>
                    <w:p>
                      <w:pPr>
                        <w:pStyle w:val="Normal"/>
                        <w:rPr>
                          <w:rFonts w:ascii="ＤＦＧ平成ゴシック体W3;ＭＳ ゴシック" w:hAnsi="ＤＦＧ平成ゴシック体W3;ＭＳ ゴシック" w:eastAsia="ＤＦＧ平成ゴシック体W3;ＭＳ ゴシック"/>
                          <w:sz w:val="24"/>
                        </w:rPr>
                      </w:pPr>
                      <w:r>
                        <w:rPr>
                          <w:rFonts w:eastAsia="ＤＦＧ平成ゴシック体W3;ＭＳ ゴシック" w:ascii="ＤＦＧ平成ゴシック体W3;ＭＳ ゴシック" w:hAnsi="ＤＦＧ平成ゴシック体W3;ＭＳ ゴシック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24100</wp:posOffset>
                </wp:positionH>
                <wp:positionV relativeFrom="paragraph">
                  <wp:posOffset>189230</wp:posOffset>
                </wp:positionV>
                <wp:extent cx="2743200" cy="3289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</w:rPr>
                              <w:t>個別相談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5.9pt;mso-wrap-distance-left:9.05pt;mso-wrap-distance-right:9.05pt;mso-wrap-distance-top:0pt;mso-wrap-distance-bottom:0pt;margin-top:14.9pt;mso-position-vertical-relative:text;margin-left:1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</w:rPr>
                        <w:t>個別相談会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</wp:posOffset>
                </wp:positionH>
                <wp:positionV relativeFrom="paragraph">
                  <wp:posOffset>166370</wp:posOffset>
                </wp:positionV>
                <wp:extent cx="4800600" cy="1371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ＤＦＧ平成ゴシック体W5;ＭＳ ゴシック"/>
                              </w:rPr>
                            </w:pPr>
                            <w:r>
                              <w:rPr>
                                <w:rFonts w:eastAsia="ＤＦＧ平成ゴシック体W5;ＭＳ ゴシック"/>
                              </w:rPr>
                              <w:t>【ご案内と注意事項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ＤＦＧ平成ゴシック体W5;ＭＳ ゴシック"/>
                                <w:sz w:val="18"/>
                              </w:rPr>
                            </w:pPr>
                            <w:r>
                              <w:rPr>
                                <w:rFonts w:eastAsia="ＤＦＧ平成ゴシック体W5;ＭＳ ゴシック" w:cs="ＤＦＧ平成ゴシック体W5;ＭＳ ゴシック" w:ascii="ＤＦＧ平成ゴシック体W5;ＭＳ ゴシック" w:hAnsi="ＤＦＧ平成ゴシック体W5;ＭＳ ゴシック"/>
                                <w:sz w:val="18"/>
                              </w:rPr>
                              <w:t>◇</w:t>
                            </w:r>
                            <w:r>
                              <w:rPr>
                                <w:rFonts w:eastAsia="ＤＦＧ平成ゴシック体W5;ＭＳ ゴシック"/>
                                <w:sz w:val="18"/>
                              </w:rPr>
                              <w:t>会場では携帯電話は、電源をお切りになるか、マナーモードに設定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ＤＦＧ平成ゴシック体W5;ＭＳ ゴシック"/>
                                <w:sz w:val="18"/>
                              </w:rPr>
                            </w:pPr>
                            <w:r>
                              <w:rPr>
                                <w:rFonts w:eastAsia="ＤＦＧ平成ゴシック体W5;ＭＳ ゴシック" w:cs="ＤＦＧ平成ゴシック体W5;ＭＳ ゴシック" w:ascii="ＤＦＧ平成ゴシック体W5;ＭＳ ゴシック" w:hAnsi="ＤＦＧ平成ゴシック体W5;ＭＳ ゴシック"/>
                                <w:sz w:val="18"/>
                              </w:rPr>
                              <w:t>◇</w:t>
                            </w:r>
                            <w:r>
                              <w:rPr>
                                <w:rFonts w:eastAsia="ＤＦＧ平成ゴシック体W5;ＭＳ ゴシック"/>
                                <w:sz w:val="18"/>
                              </w:rPr>
                              <w:t>研修会途中でお帰りの際は、必ず本部スタッフへご連絡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ＤＦＧ平成ゴシック体W5;ＭＳ ゴシック"/>
                                <w:sz w:val="18"/>
                              </w:rPr>
                            </w:pPr>
                            <w:r>
                              <w:rPr>
                                <w:rFonts w:eastAsia="ＤＦＧ平成ゴシック体W5;ＭＳ ゴシック" w:cs="ＤＦＧ平成ゴシック体W5;ＭＳ ゴシック" w:ascii="ＤＦＧ平成ゴシック体W5;ＭＳ ゴシック" w:hAnsi="ＤＦＧ平成ゴシック体W5;ＭＳ ゴシック"/>
                                <w:sz w:val="18"/>
                              </w:rPr>
                              <w:t>◇</w:t>
                            </w:r>
                            <w:r>
                              <w:rPr>
                                <w:rFonts w:eastAsia="ＤＦＧ平成ゴシック体W5;ＭＳ ゴシック"/>
                                <w:sz w:val="18"/>
                              </w:rPr>
                              <w:t>ビデオ、カメラ等での録画、撮影はご遠慮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ＤＦＧ平成ゴシック体W5;ＭＳ ゴシック"/>
                                <w:sz w:val="18"/>
                              </w:rPr>
                            </w:pPr>
                            <w:r>
                              <w:rPr>
                                <w:rFonts w:eastAsia="ＤＦＧ平成ゴシック体W5;ＭＳ ゴシック" w:cs="ＤＦＧ平成ゴシック体W5;ＭＳ ゴシック" w:ascii="ＤＦＧ平成ゴシック体W5;ＭＳ ゴシック" w:hAnsi="ＤＦＧ平成ゴシック体W5;ＭＳ ゴシック"/>
                                <w:sz w:val="18"/>
                              </w:rPr>
                              <w:t>◇</w:t>
                            </w:r>
                            <w:r>
                              <w:rPr>
                                <w:rFonts w:eastAsia="ＤＦＧ平成ゴシック体W5;ＭＳ ゴシック"/>
                                <w:sz w:val="18"/>
                              </w:rPr>
                              <w:t>会場内は禁煙となっております。各階の喫煙所をご利用ください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8pt;mso-wrap-distance-left:9.05pt;mso-wrap-distance-right:9.05pt;mso-wrap-distance-top:0pt;mso-wrap-distance-bottom:0pt;margin-top:13.1pt;mso-position-vertical-relative:text;margin-left:1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ＤＦＧ平成ゴシック体W5;ＭＳ ゴシック"/>
                        </w:rPr>
                      </w:pPr>
                      <w:r>
                        <w:rPr>
                          <w:rFonts w:eastAsia="ＤＦＧ平成ゴシック体W5;ＭＳ ゴシック"/>
                        </w:rPr>
                        <w:t>【ご案内と注意事項】</w:t>
                      </w:r>
                    </w:p>
                    <w:p>
                      <w:pPr>
                        <w:pStyle w:val="Normal"/>
                        <w:rPr>
                          <w:rFonts w:eastAsia="ＤＦＧ平成ゴシック体W5;ＭＳ ゴシック"/>
                          <w:sz w:val="18"/>
                        </w:rPr>
                      </w:pPr>
                      <w:r>
                        <w:rPr>
                          <w:rFonts w:eastAsia="ＤＦＧ平成ゴシック体W5;ＭＳ ゴシック" w:cs="ＤＦＧ平成ゴシック体W5;ＭＳ ゴシック" w:ascii="ＤＦＧ平成ゴシック体W5;ＭＳ ゴシック" w:hAnsi="ＤＦＧ平成ゴシック体W5;ＭＳ ゴシック"/>
                          <w:sz w:val="18"/>
                        </w:rPr>
                        <w:t>◇</w:t>
                      </w:r>
                      <w:r>
                        <w:rPr>
                          <w:rFonts w:eastAsia="ＤＦＧ平成ゴシック体W5;ＭＳ ゴシック"/>
                          <w:sz w:val="18"/>
                        </w:rPr>
                        <w:t>会場では携帯電話は、電源をお切りになるか、マナーモードに設定してください。</w:t>
                      </w:r>
                    </w:p>
                    <w:p>
                      <w:pPr>
                        <w:pStyle w:val="Normal"/>
                        <w:rPr>
                          <w:rFonts w:eastAsia="ＤＦＧ平成ゴシック体W5;ＭＳ ゴシック"/>
                          <w:sz w:val="18"/>
                        </w:rPr>
                      </w:pPr>
                      <w:r>
                        <w:rPr>
                          <w:rFonts w:eastAsia="ＤＦＧ平成ゴシック体W5;ＭＳ ゴシック" w:cs="ＤＦＧ平成ゴシック体W5;ＭＳ ゴシック" w:ascii="ＤＦＧ平成ゴシック体W5;ＭＳ ゴシック" w:hAnsi="ＤＦＧ平成ゴシック体W5;ＭＳ ゴシック"/>
                          <w:sz w:val="18"/>
                        </w:rPr>
                        <w:t>◇</w:t>
                      </w:r>
                      <w:r>
                        <w:rPr>
                          <w:rFonts w:eastAsia="ＤＦＧ平成ゴシック体W5;ＭＳ ゴシック"/>
                          <w:sz w:val="18"/>
                        </w:rPr>
                        <w:t>研修会途中でお帰りの際は、必ず本部スタッフへご連絡ください。</w:t>
                      </w:r>
                    </w:p>
                    <w:p>
                      <w:pPr>
                        <w:pStyle w:val="Normal"/>
                        <w:rPr>
                          <w:rFonts w:eastAsia="ＤＦＧ平成ゴシック体W5;ＭＳ ゴシック"/>
                          <w:sz w:val="18"/>
                        </w:rPr>
                      </w:pPr>
                      <w:r>
                        <w:rPr>
                          <w:rFonts w:eastAsia="ＤＦＧ平成ゴシック体W5;ＭＳ ゴシック" w:cs="ＤＦＧ平成ゴシック体W5;ＭＳ ゴシック" w:ascii="ＤＦＧ平成ゴシック体W5;ＭＳ ゴシック" w:hAnsi="ＤＦＧ平成ゴシック体W5;ＭＳ ゴシック"/>
                          <w:sz w:val="18"/>
                        </w:rPr>
                        <w:t>◇</w:t>
                      </w:r>
                      <w:r>
                        <w:rPr>
                          <w:rFonts w:eastAsia="ＤＦＧ平成ゴシック体W5;ＭＳ ゴシック"/>
                          <w:sz w:val="18"/>
                        </w:rPr>
                        <w:t>ビデオ、カメラ等での録画、撮影はご遠慮ください。</w:t>
                      </w:r>
                    </w:p>
                    <w:p>
                      <w:pPr>
                        <w:pStyle w:val="Normal"/>
                        <w:rPr>
                          <w:rFonts w:eastAsia="ＤＦＧ平成ゴシック体W5;ＭＳ ゴシック"/>
                          <w:sz w:val="18"/>
                        </w:rPr>
                      </w:pPr>
                      <w:r>
                        <w:rPr>
                          <w:rFonts w:eastAsia="ＤＦＧ平成ゴシック体W5;ＭＳ ゴシック" w:cs="ＤＦＧ平成ゴシック体W5;ＭＳ ゴシック" w:ascii="ＤＦＧ平成ゴシック体W5;ＭＳ ゴシック" w:hAnsi="ＤＦＧ平成ゴシック体W5;ＭＳ ゴシック"/>
                          <w:sz w:val="18"/>
                        </w:rPr>
                        <w:t>◇</w:t>
                      </w:r>
                      <w:r>
                        <w:rPr>
                          <w:rFonts w:eastAsia="ＤＦＧ平成ゴシック体W5;ＭＳ ゴシック"/>
                          <w:sz w:val="18"/>
                        </w:rPr>
                        <w:t>会場内は禁煙となっております。各階の喫煙所をご利用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75895</wp:posOffset>
                </wp:positionV>
                <wp:extent cx="6172200" cy="1028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3.85pt;width:485.95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75895</wp:posOffset>
                </wp:positionV>
                <wp:extent cx="2819400" cy="457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  <w:sz w:val="28"/>
                              </w:rPr>
                            </w:pP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  <w:sz w:val="28"/>
                              </w:rPr>
                              <w:t>次回セミナー予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36pt;mso-wrap-distance-left:9.05pt;mso-wrap-distance-right:9.05pt;mso-wrap-distance-top:0pt;mso-wrap-distance-bottom:0pt;margin-top:13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  <w:sz w:val="28"/>
                        </w:rPr>
                      </w:pP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  <w:sz w:val="28"/>
                        </w:rPr>
                        <w:t>次回セミナー予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61595</wp:posOffset>
                </wp:positionV>
                <wp:extent cx="4572000" cy="6858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  <w:sz w:val="22"/>
                              </w:rPr>
                              <w:t>21</w:t>
                            </w: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  <w:sz w:val="22"/>
                              </w:rPr>
                              <w:t>日（木）</w:t>
                            </w: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  <w:sz w:val="22"/>
                              </w:rPr>
                              <w:t>14:00</w:t>
                            </w: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  <w:sz w:val="22"/>
                              </w:rPr>
                              <w:t>～</w:t>
                            </w: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  <w:sz w:val="22"/>
                              </w:rPr>
                              <w:t>16</w:t>
                            </w: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  <w:sz w:val="22"/>
                              </w:rPr>
                              <w:t>：</w:t>
                            </w: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  <w:sz w:val="22"/>
                              </w:rPr>
                              <w:t>00</w:t>
                            </w: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  <w:sz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  <w:sz w:val="22"/>
                              </w:rPr>
                            </w:pP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  <w:sz w:val="22"/>
                              </w:rPr>
                              <w:t>「</w:t>
                            </w:r>
                            <w:r>
                              <w:rPr>
                                <w:rFonts w:eastAsia="ＤＦＧ平成ゴシック体W5;ＭＳ ゴシック" w:ascii="ＤＦＧ平成ゴシック体W5;ＭＳ ゴシック" w:hAnsi="ＤＦＧ平成ゴシック体W5;ＭＳ ゴシック"/>
                                <w:sz w:val="22"/>
                              </w:rPr>
                              <w:t>WEB</w:t>
                            </w: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  <w:sz w:val="22"/>
                              </w:rPr>
                              <w:t>と人材をフル活用！　営業力パワーアップ！　育成セミナー」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  <w:sz w:val="22"/>
                              </w:rPr>
                            </w:pPr>
                            <w:r>
                              <w:rPr>
                                <w:rFonts w:eastAsia="ＤＦＧ平成ゴシック体W5;ＭＳ ゴシック" w:cs="ＤＦＧ平成ゴシック体W5;ＭＳ ゴシック" w:ascii="ＤＦＧ平成ゴシック体W5;ＭＳ ゴシック" w:hAnsi="ＤＦＧ平成ゴシック体W5;ＭＳ ゴシック"/>
                                <w:sz w:val="22"/>
                              </w:rPr>
                              <w:t>※</w:t>
                            </w:r>
                            <w:r>
                              <w:rPr>
                                <w:rFonts w:ascii="ＤＦＧ平成ゴシック体W5;ＭＳ ゴシック" w:hAnsi="ＤＦＧ平成ゴシック体W5;ＭＳ ゴシック" w:eastAsia="ＤＦＧ平成ゴシック体W5;ＭＳ ゴシック"/>
                                <w:sz w:val="22"/>
                              </w:rPr>
                              <w:t>お早めにご予約ください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pt;mso-wrap-distance-left:9.05pt;mso-wrap-distance-right:9.05pt;mso-wrap-distance-top:0pt;mso-wrap-distance-bottom:0pt;margin-top:4.8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  <w:sz w:val="22"/>
                        </w:rPr>
                        <w:t>5</w:t>
                      </w: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  <w:sz w:val="22"/>
                        </w:rPr>
                        <w:t>月</w:t>
                      </w: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  <w:sz w:val="22"/>
                        </w:rPr>
                        <w:t>21</w:t>
                      </w: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  <w:sz w:val="22"/>
                        </w:rPr>
                        <w:t>日（木）</w:t>
                      </w: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  <w:sz w:val="22"/>
                        </w:rPr>
                        <w:t>14:00</w:t>
                      </w: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  <w:sz w:val="22"/>
                        </w:rPr>
                        <w:t>～</w:t>
                      </w: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  <w:sz w:val="22"/>
                        </w:rPr>
                        <w:t>16</w:t>
                      </w: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  <w:sz w:val="22"/>
                        </w:rPr>
                        <w:t>：</w:t>
                      </w: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  <w:sz w:val="22"/>
                        </w:rPr>
                        <w:t>00</w:t>
                      </w: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  <w:sz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  <w:sz w:val="22"/>
                        </w:rPr>
                      </w:pP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  <w:sz w:val="22"/>
                        </w:rPr>
                        <w:t>「</w:t>
                      </w:r>
                      <w:r>
                        <w:rPr>
                          <w:rFonts w:eastAsia="ＤＦＧ平成ゴシック体W5;ＭＳ ゴシック" w:ascii="ＤＦＧ平成ゴシック体W5;ＭＳ ゴシック" w:hAnsi="ＤＦＧ平成ゴシック体W5;ＭＳ ゴシック"/>
                          <w:sz w:val="22"/>
                        </w:rPr>
                        <w:t>WEB</w:t>
                      </w: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  <w:sz w:val="22"/>
                        </w:rPr>
                        <w:t>と人材をフル活用！　営業力パワーアップ！　育成セミナー」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  <w:sz w:val="22"/>
                        </w:rPr>
                      </w:pPr>
                      <w:r>
                        <w:rPr>
                          <w:rFonts w:eastAsia="ＤＦＧ平成ゴシック体W5;ＭＳ ゴシック" w:cs="ＤＦＧ平成ゴシック体W5;ＭＳ ゴシック" w:ascii="ＤＦＧ平成ゴシック体W5;ＭＳ ゴシック" w:hAnsi="ＤＦＧ平成ゴシック体W5;ＭＳ ゴシック"/>
                          <w:sz w:val="22"/>
                        </w:rPr>
                        <w:t>※</w:t>
                      </w:r>
                      <w:r>
                        <w:rPr>
                          <w:rFonts w:ascii="ＤＦＧ平成ゴシック体W5;ＭＳ ゴシック" w:hAnsi="ＤＦＧ平成ゴシック体W5;ＭＳ ゴシック" w:eastAsia="ＤＦＧ平成ゴシック体W5;ＭＳ ゴシック"/>
                          <w:sz w:val="22"/>
                        </w:rPr>
                        <w:t>お早めにご予約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190115</wp:posOffset>
                </wp:positionV>
                <wp:extent cx="480060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2.45pt" to="449.95pt,172.4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2915285</wp:posOffset>
                </wp:positionV>
                <wp:extent cx="48006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29.55pt" to="449.95pt,229.5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570605</wp:posOffset>
                </wp:positionV>
                <wp:extent cx="480060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81.15pt" to="449.95pt,281.1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61722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85.95pt,1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2971800" cy="342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3080"/>
                          <a:chOff x="0" y="0"/>
                          <a:chExt cx="2971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ＤＦＧ平成ゴシック体W5;ＭＳ ゴシック" w:hAnsi="ＤＦＧ平成ゴシック体W5;ＭＳ ゴシック" w:eastAsia="ＤＦＧ平成ゴシック体W5;ＭＳ ゴシック" w:cs="Times New Roman"/>
                                  <w:color w:val="auto"/>
                                  <w:lang w:val="en-US" w:eastAsia="ja-JP" w:bidi="ar-SA"/>
                                </w:rPr>
                                <w:t>[主　　　催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217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ＤＦＧ平成ゴシック体W5;ＭＳ ゴシック" w:hAnsi="ＤＦＧ平成ゴシック体W5;ＭＳ ゴシック" w:eastAsia="ＤＦＧ平成ゴシック体W5;ＭＳ ゴシック" w:cs="Times New Roman"/>
                                  <w:color w:val="auto"/>
                                  <w:lang w:val="en-US" w:eastAsia="ja-JP" w:bidi="ar-SA"/>
                                </w:rPr>
                                <w:t xml:space="preserve">株式会社△△△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8pt;width:234.05pt;height:27pt" coordorigin="4500,360" coordsize="4681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00;top:36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ＤＦＧ平成ゴシック体W5;ＭＳ ゴシック" w:hAnsi="ＤＦＧ平成ゴシック体W5;ＭＳ ゴシック" w:eastAsia="ＤＦＧ平成ゴシック体W5;ＭＳ ゴシック" w:cs="Times New Roman"/>
                            <w:color w:val="auto"/>
                            <w:lang w:val="en-US" w:eastAsia="ja-JP" w:bidi="ar-SA"/>
                          </w:rPr>
                          <w:t>[主　　　催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60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ＤＦＧ平成ゴシック体W5;ＭＳ ゴシック" w:hAnsi="ＤＦＧ平成ゴシック体W5;ＭＳ ゴシック" w:eastAsia="ＤＦＧ平成ゴシック体W5;ＭＳ ゴシック" w:cs="Times New Roman"/>
                            <w:color w:val="auto"/>
                            <w:lang w:val="en-US" w:eastAsia="ja-JP" w:bidi="ar-SA"/>
                          </w:rPr>
                          <w:t xml:space="preserve">株式会社△△△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0</wp:posOffset>
                </wp:positionV>
                <wp:extent cx="3543300" cy="4902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490320"/>
                          <a:chOff x="0" y="0"/>
                          <a:chExt cx="3543480" cy="490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ＤＦＧ平成ゴシック体W5;ＭＳ ゴシック" w:hAnsi="ＤＦＧ平成ゴシック体W5;ＭＳ ゴシック" w:eastAsia="ＤＦＧ平成ゴシック体W5;ＭＳ ゴシック" w:cs="Times New Roman"/>
                                  <w:color w:val="auto"/>
                                  <w:lang w:val="en-US" w:eastAsia="ja-JP" w:bidi="ar-SA"/>
                                </w:rPr>
                                <w:t>[お問合せ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2743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ＤＦＧ平成ゴシック体W5;ＭＳ ゴシック" w:hAnsi="ＤＦＧ平成ゴシック体W5;ＭＳ ゴシック" w:eastAsia="ＤＦＧ平成ゴシック体W5;ＭＳ ゴシック" w:cs="Times New Roman"/>
                                  <w:color w:val="auto"/>
                                  <w:lang w:val="en-US" w:eastAsia="ja-JP" w:bidi="ar-SA"/>
                                </w:rPr>
                                <w:t xml:space="preserve">〒123-4444　広島県広島市西区1-1-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47240"/>
                            <a:ext cx="2743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ＤＦＧ平成ゴシック体W5;ＭＳ ゴシック" w:hAnsi="ＤＦＧ平成ゴシック体W5;ＭＳ ゴシック" w:eastAsia="ＤＦＧ平成ゴシック体W5;ＭＳ ゴシック" w:cs="Times New Roman"/>
                                  <w:color w:val="auto"/>
                                  <w:lang w:val="en-US" w:eastAsia="ja-JP" w:bidi="ar-SA"/>
                                </w:rPr>
                                <w:t xml:space="preserve">ＴEL：123-456-7890　 ＦＡＸ：123-456-789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36pt;width:279pt;height:38.6pt" coordorigin="4500,720" coordsize="5580,772">
                <v:shape id="shape_0" stroked="f" o:allowincell="f" style="position:absolute;left:4500;top:72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ＤＦＧ平成ゴシック体W5;ＭＳ ゴシック" w:hAnsi="ＤＦＧ平成ゴシック体W5;ＭＳ ゴシック" w:eastAsia="ＤＦＧ平成ゴシック体W5;ＭＳ ゴシック" w:cs="Times New Roman"/>
                            <w:color w:val="auto"/>
                            <w:lang w:val="en-US" w:eastAsia="ja-JP" w:bidi="ar-SA"/>
                          </w:rPr>
                          <w:t>[お問合せ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720;width:4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ＤＦＧ平成ゴシック体W5;ＭＳ ゴシック" w:hAnsi="ＤＦＧ平成ゴシック体W5;ＭＳ ゴシック" w:eastAsia="ＤＦＧ平成ゴシック体W5;ＭＳ ゴシック" w:cs="Times New Roman"/>
                            <w:color w:val="auto"/>
                            <w:lang w:val="en-US" w:eastAsia="ja-JP" w:bidi="ar-SA"/>
                          </w:rPr>
                          <w:t xml:space="preserve">〒123-4444　広島県広島市西区1-1-1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52;width:4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ＤＦＧ平成ゴシック体W5;ＭＳ ゴシック" w:hAnsi="ＤＦＧ平成ゴシック体W5;ＭＳ ゴシック" w:eastAsia="ＤＦＧ平成ゴシック体W5;ＭＳ ゴシック" w:cs="Times New Roman"/>
                            <w:color w:val="auto"/>
                            <w:lang w:val="en-US" w:eastAsia="ja-JP" w:bidi="ar-SA"/>
                          </w:rPr>
                          <w:t xml:space="preserve">ＴEL：123-456-7890　 ＦＡＸ：123-456-7890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4.95pt,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4.95pt,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57150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44.95pt,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ＤＦＧ平成ゴシック体W3;ＭＳ ゴシック" w:hAnsi="ＤＦＧ平成ゴシック体W3;ＭＳ ゴシック" w:eastAsia="ＤＦＧ平成ゴシック体W3;ＭＳ ゴシック"/>
                                <w:sz w:val="24"/>
                              </w:rPr>
                            </w:pPr>
                            <w:r>
                              <w:rPr>
                                <w:rFonts w:eastAsia="ＤＦＧ平成ゴシック体W3;ＭＳ ゴシック" w:cs="ＤＦＧ平成ゴシック体W3;ＭＳ ゴシック" w:ascii="ＤＦＧ平成ゴシック体W3;ＭＳ ゴシック" w:hAnsi="ＤＦＧ平成ゴシック体W3;ＭＳ ゴシック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eastAsia="ＤＦＧ平成ゴシック体W3;ＭＳ ゴシック" w:ascii="ＤＦＧ平成ゴシック体W3;ＭＳ ゴシック" w:hAnsi="ＤＦＧ平成ゴシック体W3;ＭＳ ゴシック"/>
                                <w:sz w:val="24"/>
                              </w:rPr>
                              <w:t>ME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ＤＦＧ平成ゴシック体W3;ＭＳ ゴシック" w:hAnsi="ＤＦＧ平成ゴシック体W3;ＭＳ ゴシック" w:eastAsia="ＤＦＧ平成ゴシック体W3;ＭＳ ゴシック"/>
                          <w:sz w:val="24"/>
                        </w:rPr>
                      </w:pPr>
                      <w:r>
                        <w:rPr>
                          <w:rFonts w:eastAsia="ＤＦＧ平成ゴシック体W3;ＭＳ ゴシック" w:cs="ＤＦＧ平成ゴシック体W3;ＭＳ ゴシック" w:ascii="ＤＦＧ平成ゴシック体W3;ＭＳ ゴシック" w:hAnsi="ＤＦＧ平成ゴシック体W3;ＭＳ ゴシック"/>
                          <w:sz w:val="24"/>
                        </w:rPr>
                        <w:t>■</w:t>
                      </w:r>
                      <w:r>
                        <w:rPr>
                          <w:rFonts w:eastAsia="ＤＦＧ平成ゴシック体W3;ＭＳ ゴシック" w:ascii="ＤＦＧ平成ゴシック体W3;ＭＳ ゴシック" w:hAnsi="ＤＦＧ平成ゴシック体W3;ＭＳ ゴシック"/>
                          <w:sz w:val="24"/>
                        </w:rPr>
                        <w:t>ME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ＦＧ平成ゴシック体W5">
    <w:altName w:val="ＭＳ ゴシック"/>
    <w:charset w:val="80"/>
    <w:family w:val="modern"/>
    <w:pitch w:val="variable"/>
  </w:font>
  <w:font w:name="ＤＦＧ平成ゴシック体W3">
    <w:altName w:val="ＭＳ ゴシック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1:42:00Z</dcterms:created>
  <dc:creator>AA000028</dc:creator>
  <dc:description/>
  <cp:keywords/>
  <dc:language>en-US</dc:language>
  <cp:lastModifiedBy>yokota</cp:lastModifiedBy>
  <cp:lastPrinted>2009-03-10T19:25:00Z</cp:lastPrinted>
  <dcterms:modified xsi:type="dcterms:W3CDTF">2009-12-02T06:57:00Z</dcterms:modified>
  <cp:revision>3</cp:revision>
  <dc:subject/>
  <dc:title>株式会社第一印刷主催</dc:title>
</cp:coreProperties>
</file>